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/>
        <w:t>«___» ______________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поставку запасных частей для автомобилей марки УАЗ, ГАЗ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запасных частей для автомобилей марки УАЗ, ГАЗ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Приложениями №№ 1.1, 1.2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заявке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 к настоящему Извещению),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.1, 1.2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2450, Республика Башкортостан, г. Бирск, ул. Бурновская, 1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-2 рабочих дней с даты получения заявки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Начальная (максимальная) цена является предельной общей ценой договора, на которую возможно заказать товары в течение срока его действия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очная стоимость договор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4 000,00 рублей без НДС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Calibri"/>
                <w:iCs/>
              </w:rPr>
              <w:t>Установление такой предельной суммы не налагает на ПАО "Башинформсвязь» обязательств по заказу товаров, работ, услуг в объёме, соответствующем данной предельной сум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чальная (максимальная) цена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Коэффициент снижения не может быть больше или равен 1(единице).  Коэффициент снижения применяется единым ко всем позициям.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/>
              </w:rPr>
              <w:t>Размер коэффициента снижения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/>
              </w:rPr>
              <w:t>произведение которого на начальную (максимальную) цену каждой единицы товара, указанного в Документации о закупке, должно привести к снижению цены соответствующего това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 к настоящему Извещению).</w:t>
            </w:r>
            <w:r>
              <w:rPr>
                <w:b/>
              </w:rPr>
              <w:t xml:space="preserve">             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сентября 2015 г. в 0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55:00Z</dcterms:created>
  <dc:creator>O_Konstantinova</dc:creator>
  <dc:description/>
  <cp:keywords/>
  <dc:language>en-US</dc:language>
  <cp:lastModifiedBy>Мигранова Регина Фангизовна</cp:lastModifiedBy>
  <cp:lastPrinted>2015-09-11T15:34:00Z</cp:lastPrinted>
  <dcterms:modified xsi:type="dcterms:W3CDTF">2015-09-11T10:34:00Z</dcterms:modified>
  <cp:revision>6</cp:revision>
  <dc:subject/>
  <dc:title> </dc:title>
</cp:coreProperties>
</file>